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8"/>
          <w:tab w:val="left" w:pos="360" w:leader="none"/>
        </w:tabs>
        <w:rPr>
          <w:rFonts w:cs="Arial"/>
          <w:sz w:val="24"/>
          <w:szCs w:val="22"/>
        </w:rPr>
      </w:pPr>
      <w:r>
        <w:rPr>
          <w:rFonts w:cs="Arial"/>
          <w:sz w:val="24"/>
          <w:szCs w:val="22"/>
        </w:rPr>
        <w:t>INFORMACIÓN ECONÓMIC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ítulo del estudio: </w:t>
      </w:r>
      <w:r>
        <w:fldChar w:fldCharType="begin">
          <w:ffData>
            <w:name w:val="Texto126"/>
            <w:enabled/>
            <w:calcOnExit w:val="0"/>
            <w:textInput/>
          </w:ffData>
        </w:fldChar>
      </w:r>
      <w:r>
        <w:rPr>
          <w:sz w:val="22"/>
          <w:i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sz w:val="22"/>
          <w:szCs w:val="22"/>
          <w:lang w:val="en-US" w:eastAsia="en-US"/>
        </w:rPr>
      </w:r>
      <w:r>
        <w:rPr>
          <w:sz w:val="22"/>
          <w:i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sz w:val="22"/>
          <w:szCs w:val="22"/>
          <w:lang w:val="en-US" w:eastAsia="en-US"/>
        </w:rPr>
        <w:t>     </w:t>
      </w:r>
      <w:r/>
      <w:r>
        <w:rPr>
          <w:sz w:val="22"/>
          <w:i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sz w:val="22"/>
          <w:szCs w:val="22"/>
          <w:lang w:val="en-US" w:eastAsia="en-US"/>
        </w:rPr>
      </w:r>
    </w:p>
    <w:p>
      <w:pPr>
        <w:pStyle w:val="Head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ódigo de protocolo/ acrónimo: </w:t>
      </w:r>
      <w:r>
        <w:fldChar w:fldCharType="begin">
          <w:ffData>
            <w:name w:val="Texto12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Head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motor: </w:t>
      </w:r>
      <w:r>
        <w:fldChar w:fldCharType="begin">
          <w:ffData>
            <w:name w:val="Texto12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708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851"/>
        <w:gridCol w:w="815"/>
      </w:tblGrid>
      <w:tr>
        <w:trPr>
          <w:trHeight w:val="411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í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</w:t>
            </w:r>
          </w:p>
        </w:tc>
      </w:tr>
      <w:tr>
        <w:trPr>
          <w:trHeight w:val="36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¿Se va a abonar la cuota por evaluación del estudio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3_3054843431"/>
            <w:bookmarkStart w:id="1" w:name="__Fieldmark__3_3054843431"/>
            <w:bookmarkEnd w:id="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4_3054843431"/>
            <w:bookmarkStart w:id="3" w:name="__Fieldmark__4_3054843431"/>
            <w:bookmarkEnd w:id="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¿Existen fondos para la realización del estudio, tales como:</w:t>
            </w:r>
          </w:p>
        </w:tc>
      </w:tr>
      <w:tr>
        <w:trPr>
          <w:trHeight w:val="36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ratación seguro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5_3054843431"/>
            <w:bookmarkStart w:id="5" w:name="__Fieldmark__5_3054843431"/>
            <w:bookmarkEnd w:id="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6_3054843431"/>
            <w:bookmarkStart w:id="7" w:name="__Fieldmark__6_3054843431"/>
            <w:bookmarkEnd w:id="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90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onitor de ensayos clínico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8" w:name="__Fieldmark__7_3054843431"/>
            <w:bookmarkStart w:id="9" w:name="__Fieldmark__7_3054843431"/>
            <w:bookmarkEnd w:id="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0" w:name="__Fieldmark__8_3054843431"/>
            <w:bookmarkStart w:id="11" w:name="__Fieldmark__8_3054843431"/>
            <w:bookmarkEnd w:id="1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90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ramitación administrativa del ensay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2" w:name="__Fieldmark__9_3054843431"/>
            <w:bookmarkStart w:id="13" w:name="__Fieldmark__9_3054843431"/>
            <w:bookmarkEnd w:id="1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4" w:name="__Fieldmark__10_3054843431"/>
            <w:bookmarkStart w:id="15" w:name="__Fieldmark__10_3054843431"/>
            <w:bookmarkEnd w:id="1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900" w:hanging="0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 xml:space="preserve">Indicar de dónde proceden los fondos: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  <w:p>
            <w:pPr>
              <w:pStyle w:val="TextBody"/>
              <w:ind w:left="900" w:hanging="0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dicar fuentes de financiación del estudio: </w:t>
            </w: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¿Existen pagos para los investigadores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6" w:name="__Fieldmark__13_3054843431"/>
            <w:bookmarkStart w:id="17" w:name="__Fieldmark__13_3054843431"/>
            <w:bookmarkEnd w:id="1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8" w:name="__Fieldmark__14_3054843431"/>
            <w:bookmarkStart w:id="19" w:name="__Fieldmark__14_3054843431"/>
            <w:bookmarkEnd w:id="1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Indicar: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2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¿Existen pagos para los participantes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0" w:name="__Fieldmark__16_3054843431"/>
            <w:bookmarkStart w:id="21" w:name="__Fieldmark__16_3054843431"/>
            <w:bookmarkEnd w:id="2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2" w:name="__Fieldmark__17_3054843431"/>
            <w:bookmarkStart w:id="23" w:name="__Fieldmark__17_3054843431"/>
            <w:bookmarkEnd w:id="2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ndicar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2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¿Le serán reintegrados a los </w:t>
            </w:r>
            <w:r>
              <w:rPr>
                <w:rFonts w:cs="Arial" w:ascii="Arial" w:hAnsi="Arial"/>
                <w:sz w:val="22"/>
                <w:szCs w:val="22"/>
              </w:rPr>
              <w:t>participantes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 del estudio los gastos extraordinarios</w:t>
            </w:r>
            <w:r>
              <w:rPr/>
              <w:t xml:space="preserve"> </w:t>
            </w:r>
            <w:r>
              <w:rPr>
                <w:rFonts w:cs="Arial" w:ascii="Arial" w:hAnsi="Arial"/>
                <w:iCs/>
                <w:sz w:val="22"/>
                <w:szCs w:val="22"/>
              </w:rPr>
              <w:t>(por ej. comidas y traslados) que la participación en el mismo le generen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4" w:name="__Fieldmark__19_3054843431"/>
            <w:bookmarkStart w:id="25" w:name="__Fieldmark__19_3054843431"/>
            <w:bookmarkEnd w:id="2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6" w:name="__Fieldmark__20_3054843431"/>
            <w:bookmarkStart w:id="27" w:name="__Fieldmark__20_3054843431"/>
            <w:bookmarkEnd w:id="2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¿Se proporciona/n el/los tratamientos de estudio en el estudio? (incluyendo no sólo el tratamiento experimental sino los medicamentos comparadores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8" w:name="__Fieldmark__21_3054843431"/>
            <w:bookmarkStart w:id="29" w:name="__Fieldmark__21_3054843431"/>
            <w:bookmarkEnd w:id="2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0" w:name="__Fieldmark__22_3054843431"/>
            <w:bookmarkStart w:id="31" w:name="__Fieldmark__22_3054843431"/>
            <w:bookmarkEnd w:id="3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¿Existen pruebas no habituales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2" w:name="__Fieldmark__23_3054843431"/>
            <w:bookmarkStart w:id="33" w:name="__Fieldmark__23_3054843431"/>
            <w:bookmarkEnd w:id="3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4" w:name="__Fieldmark__24_3054843431"/>
            <w:bookmarkStart w:id="35" w:name="__Fieldmark__24_3054843431"/>
            <w:bookmarkEnd w:id="3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60" w:hRule="atLeast"/>
        </w:trPr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En caso de respuesta afirmativa se deberá detallar en comentarios en qué consisten las pruebas habituales: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do.: </w:t>
      </w:r>
      <w:r>
        <w:fldChar w:fldCharType="begin">
          <w:ffData>
            <w:name w:val="Texto13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Fecha: </w:t>
      </w:r>
      <w:r>
        <w:fldChar w:fldCharType="begin">
          <w:ffData>
            <w:name w:val="Texto13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sectPr>
      <w:headerReference w:type="default" r:id="rId2"/>
      <w:type w:val="nextPage"/>
      <w:pgSz w:w="11906" w:h="16838"/>
      <w:pgMar w:left="1701" w:right="1701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781" w:leader="none"/>
      </w:tabs>
      <w:ind w:right="-1277" w:hanging="0"/>
      <w:jc w:val="right"/>
      <w:rPr>
        <w:sz w:val="20"/>
      </w:rPr>
    </w:pPr>
    <w:r>
      <w:rPr>
        <w:sz w:val="20"/>
      </w:rPr>
    </w:r>
  </w:p>
  <w:p>
    <w:pPr>
      <w:pStyle w:val="Header"/>
      <w:tabs>
        <w:tab w:val="clear" w:pos="708"/>
        <w:tab w:val="right" w:pos="9498" w:leader="none"/>
      </w:tabs>
      <w:ind w:right="-994" w:hanging="0"/>
      <w:jc w:val="right"/>
      <w:rPr>
        <w:rFonts w:ascii="Arial" w:hAnsi="Arial" w:cs="Arial"/>
        <w:color w:val="A6A6A6"/>
        <w:sz w:val="12"/>
        <w:szCs w:val="12"/>
      </w:rPr>
    </w:pPr>
    <w:r>
      <w:rPr>
        <w:rFonts w:cs="Arial" w:ascii="Arial" w:hAnsi="Arial"/>
        <w:color w:val="A6A6A6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Courier New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Times New Roman"/>
      <w:b/>
      <w:sz w:val="22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22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Times New Roman"/>
      <w:b/>
      <w:szCs w:val="20"/>
      <w:lang w:val="es-ES_tradnl"/>
    </w:rPr>
  </w:style>
  <w:style w:type="character" w:styleId="TextoindependienteCar">
    <w:name w:val="Texto independiente Car"/>
    <w:qFormat/>
    <w:rPr>
      <w:rFonts w:ascii="Garamond" w:hAnsi="Garamond" w:eastAsia="Times New Roman" w:cs="Times New Roman"/>
      <w:szCs w:val="20"/>
    </w:rPr>
  </w:style>
  <w:style w:type="character" w:styleId="StrongEmphasis">
    <w:name w:val="Strong"/>
    <w:qFormat/>
    <w:rPr>
      <w:b/>
      <w:bCs/>
    </w:rPr>
  </w:style>
  <w:style w:type="character" w:styleId="Textoindependiente3Car">
    <w:name w:val="Texto independiente 3 Car"/>
    <w:qFormat/>
    <w:rPr>
      <w:rFonts w:ascii="Arial" w:hAnsi="Arial" w:eastAsia="Times New Roman" w:cs="Arial"/>
      <w:szCs w:val="20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rFonts w:ascii="Garamond" w:hAnsi="Garamond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13:00:00Z</dcterms:created>
  <dc:creator>Reserva2</dc:creator>
  <dc:description/>
  <cp:keywords/>
  <dc:language>en-US</dc:language>
  <cp:lastModifiedBy>Adriana Sandoval Duarte</cp:lastModifiedBy>
  <dcterms:modified xsi:type="dcterms:W3CDTF">2025-05-16T11:20:00Z</dcterms:modified>
  <cp:revision>6</cp:revision>
  <dc:subject/>
  <dc:title/>
</cp:coreProperties>
</file>